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Michaelis-Men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 Analysi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ODE (Ordinary Differential Equation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y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54"/>
      </w:tblGrid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y at time t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opulation of predator at time 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Speed of prey production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ilibrium Constant</w:t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 constant on how fast prey killed by predator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imilar to V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 xml:space="preserve">imilar to </w:t>
            </w:r>
            <w:r>
              <w:rPr>
                <w:lang w:val="en-US"/>
              </w:rPr>
              <w:t>k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 constant on how fast predator die</w:t>
            </w:r>
          </w:p>
        </w:tc>
      </w:tr>
    </w:tbl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he prey (AHL) production is limited by the limited number of promoters. This is modeled by </w:t>
      </w:r>
      <w:r>
        <w:rPr>
          <w:bCs/>
        </w:rPr>
        <w:t>Michaelis-Menten kinetics. The rate of production</w:t>
      </w:r>
      <w:r>
        <w:rPr>
          <w:bCs/>
        </w:rPr>
        <w:t xml:space="preserve"> of the prey and predator</w:t>
      </w:r>
      <w:r>
        <w:rPr>
          <w:bCs/>
        </w:rPr>
        <w:t xml:space="preserve"> becomes linear when number of promoters is saturat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</w:rPr>
        <w:t>The rest parts of the equation are still behaving the same as the original Lotka-Volterra eq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imensionless for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et X=x/k and Y=ky/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x=kX &amp; y=nY/k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en-US"/>
        </w:rPr>
        <w:tab/>
        <w:t xml:space="preserve">&amp;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et τ=Vt /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1/t= V/kτ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amp;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urther simplify parameters by B=nb/V, C=ck/nV, D=d/V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</m:oMath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amp;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ationary Point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hough by solving dX/dτ=dY/dτ=0, there are three solutions. However, only two stationary points in the first quadrant of X-Y plane. Refer to append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Jacobian Analysi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bility analysis (eigenvalu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the first stationary point </w:t>
      </w:r>
      <w:r>
        <w:rPr>
          <w:lang w:val="en-US"/>
        </w:rPr>
        <w:t xml:space="preserve">[ 0, 0], </w:t>
      </w:r>
      <w:r>
        <w:rPr/>
        <w:t>the Jacobian matrix is</w:t>
      </w:r>
    </w:p>
    <w:p>
      <w:pPr>
        <w:pStyle w:val="Normal"/>
        <w:ind w:left="420" w:hanging="0"/>
        <w:rPr/>
      </w:pPr>
      <w:r>
        <w:rPr/>
        <w:t>[ V/k,   0]</w:t>
      </w:r>
    </w:p>
    <w:p>
      <w:pPr>
        <w:pStyle w:val="Normal"/>
        <w:ind w:left="420" w:hanging="0"/>
        <w:rPr/>
      </w:pPr>
      <w:r>
        <w:rPr/>
        <w:t>[   0,  -d]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race = V/k – d, Determinant = -Vd/k &lt; 0 </w:t>
      </w:r>
    </w:p>
    <w:p>
      <w:pPr>
        <w:pStyle w:val="Normal"/>
        <w:ind w:firstLine="420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first stationary point is </w:t>
      </w:r>
      <w:r>
        <w:rPr>
          <w:b/>
          <w:lang w:val="en-US"/>
        </w:rPr>
        <w:t>unstable</w:t>
      </w:r>
      <w:r>
        <w:rPr>
          <w:lang w:val="en-US"/>
        </w:rPr>
        <w:t>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For the second stationary point is always stable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96255" cy="769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ext">
    <w:name w:val="toctext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25:00Z</dcterms:created>
  <dc:creator>Bai Jiongjun</dc:creator>
  <dc:description/>
  <dc:language>en-US</dc:language>
  <cp:lastModifiedBy>Bai Jiongjun</cp:lastModifiedBy>
  <cp:lastPrinted>2006-08-16T09:53:00Z</cp:lastPrinted>
  <dcterms:modified xsi:type="dcterms:W3CDTF">2006-08-18T14:32:00Z</dcterms:modified>
  <cp:revision>17</cp:revision>
  <dc:subject/>
  <dc:title>Lotka-Volterra Equation</dc:title>
</cp:coreProperties>
</file>